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494068197"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613166628"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959746433"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