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19923417"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975424776"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844927983"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