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1389153308"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1667275578"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771180204"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