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710326941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1180478445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